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dotyczy cyklu kształcenia </w:t>
      </w:r>
      <w:r>
        <w:rPr>
          <w:rFonts w:cs="Times New Roman" w:ascii="Times New Roman" w:hAnsi="Times New Roman"/>
          <w:smallCaps/>
          <w:szCs w:val="24"/>
        </w:rPr>
        <w:t>2022-2027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i/>
          <w:smallCaps/>
          <w:sz w:val="24"/>
          <w:szCs w:val="24"/>
        </w:rPr>
        <w:tab/>
        <w:tab/>
        <w:tab/>
        <w:tab/>
        <w:tab/>
        <w:t>(skrajne daty)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Rok akademicki 2025/20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36"/>
          <w:szCs w:val="24"/>
        </w:rPr>
      </w:pPr>
      <w:r>
        <w:rPr>
          <w:rFonts w:cs="Times New Roman" w:ascii="Times New Roman" w:hAnsi="Times New Roman"/>
          <w:b/>
          <w:smallCaps/>
          <w:sz w:val="3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1. Podstawowe informacje o przedmiocie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Style w:val="StrongEmphasis"/>
                <w:b w:val="false"/>
                <w:sz w:val="22"/>
                <w:shd w:fill="FFFFFF" w:val="clear"/>
              </w:rPr>
              <w:t xml:space="preserve">Odpowiedzialność karna za przestępstwa w ruchu lotniczym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b w:val="false"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/>
            </w:pPr>
            <w:r>
              <w:rPr>
                <w:b w:val="false"/>
                <w:color w:val="000000"/>
                <w:sz w:val="22"/>
              </w:rPr>
              <w:t xml:space="preserve">Instytut Nauk Prawnych/ Zakład Prawa Kar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/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/>
            </w:pPr>
            <w:r>
              <w:rPr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V, semestr V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fakultatyw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Anna Golonka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Katarzyna Czeszejko-Sochacka, dr Dorota Habrat, mgr Agnieszka Niedźwied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* </w:t>
      </w:r>
      <w:r>
        <w:rPr>
          <w:rFonts w:cs="Times New Roman" w:ascii="Times New Roman" w:hAnsi="Times New Roman"/>
          <w:b/>
          <w:i/>
          <w:sz w:val="20"/>
          <w:szCs w:val="20"/>
        </w:rPr>
        <w:t>-</w:t>
      </w:r>
      <w:r>
        <w:rPr>
          <w:rFonts w:cs="Times New Roman" w:ascii="Times New Roman" w:hAnsi="Times New Roman"/>
          <w:i/>
          <w:sz w:val="20"/>
          <w:szCs w:val="20"/>
        </w:rPr>
        <w:t>opcjonalni</w:t>
      </w:r>
      <w:r>
        <w:rPr>
          <w:rFonts w:cs="Times New Roman" w:ascii="Times New Roman" w:hAnsi="Times New Roman"/>
          <w:sz w:val="20"/>
          <w:szCs w:val="20"/>
        </w:rPr>
        <w:t>e,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zgodnie z ustaleniami w Jednost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. Formy zajęć dydaktycznych, wymiar godzin i punktów ECTS</w:t>
      </w:r>
    </w:p>
    <w:p>
      <w:pPr>
        <w:pStyle w:val="Podpunkty"/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7"/>
        <w:gridCol w:w="992"/>
        <w:gridCol w:w="851"/>
        <w:gridCol w:w="850"/>
        <w:gridCol w:w="851"/>
        <w:gridCol w:w="708"/>
        <w:gridCol w:w="819"/>
        <w:gridCol w:w="888"/>
        <w:gridCol w:w="1462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Nr semestru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</w:t>
            </w:r>
          </w:p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(jakie?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2.  Sposób realizacji zajęć 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jc w:val="both"/>
        <w:rPr>
          <w:b w:val="false"/>
          <w:b w:val="false"/>
          <w:sz w:val="22"/>
        </w:rPr>
      </w:pPr>
      <w:r>
        <w:rPr>
          <w:b w:val="false"/>
          <w:caps w:val="false"/>
          <w:smallCaps w:val="false"/>
          <w:sz w:val="22"/>
        </w:rPr>
        <w:t>Zajęcia w formie tradycyjnej (</w:t>
      </w:r>
      <w:r>
        <w:rPr>
          <w:b w:val="false"/>
          <w:sz w:val="22"/>
        </w:rPr>
        <w:t>w zależności od sytuacji epidemiologicznej zajęcia realizowane z wykorzystaniem metod i technik kształcenia na odległość)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 xml:space="preserve">1.3. Forma zaliczenia przedmiotu </w:t>
      </w:r>
      <w:r>
        <w:rPr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napToGrid w:val="fals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liczenie na ocenę.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 xml:space="preserve">2. Wymagania wstępne 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Podstawowe wiadomości z zakresu prawa karnego materialnego i procesowego, </w:t>
            </w: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logiki, organów ochrony prawnej, znajomość metod wykładni</w:t>
            </w: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1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uczenia się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numPr>
          <w:ilvl w:val="1"/>
          <w:numId w:val="1"/>
        </w:numPr>
        <w:spacing w:before="0" w:after="0"/>
        <w:rPr/>
      </w:pPr>
      <w:r>
        <w:rPr/>
        <w:t xml:space="preserve">Cele przedmiotu </w:t>
      </w:r>
    </w:p>
    <w:p>
      <w:pPr>
        <w:pStyle w:val="Punktygwne"/>
        <w:spacing w:before="0" w:after="0"/>
        <w:ind w:left="360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Celem przedmiotu jest przyswojenie sobie przez studentów wiedzy dotyczącej ogólnych założeń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hd w:fill="FFFFFF" w:val="clear"/>
              </w:rPr>
              <w:t>odpowiedzialności karnej za przestępstwa i wykroczenia w ruchu powietrznym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w tym omówienie kwestii podmiotu i obiektywnego przypisania skutku z odniesieniem do problematyki katastrofy/wypadku w ruchu powietrznym oraz </w:t>
            </w:r>
            <w:r>
              <w:rPr>
                <w:rFonts w:cs="Times New Roman" w:ascii="Times New Roman" w:hAnsi="Times New Roman"/>
              </w:rPr>
              <w:t>przestępstw i wykroczeń w ruchu powietrznym określonych w ustawie z dnia 6.06.1997 r. – Kodeks karny oraz ustawie z 3.07.2002 r. – Prawo lotnicze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/>
        <w:t xml:space="preserve">3.2  Efekty uczenia się dla przedmiotu  </w:t>
      </w:r>
    </w:p>
    <w:p>
      <w:pPr>
        <w:pStyle w:val="Punktygwne"/>
        <w:spacing w:before="0" w:after="0"/>
        <w:rPr/>
      </w:pPr>
      <w:r>
        <w:rPr/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uczenia się zdefiniowanego dla przedmiotu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b/>
                <w:smallCaps/>
                <w:sz w:val="22"/>
              </w:rPr>
              <w:footnoteReference w:id="2"/>
            </w:r>
          </w:p>
        </w:tc>
      </w:tr>
      <w:tr>
        <w:trPr/>
        <w:tc>
          <w:tcPr>
            <w:tcW w:w="9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sz w:val="22"/>
              </w:rPr>
              <w:t>Wiedza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na terminologię z obszaru prawa karnego i prawa wykroczeń z uwzględnieniem terminologii wybranych przestępstw i wykroczeń w ruchu powietrznym,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W01, K_W0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ma pogłębioną wiedzę teoretyczną z zakresu podstaw odpowiedzialności karnej za przestępstwa i wykroczenia w ruchu powietrznym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W0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rozróżnia przypadki braku odpowiedzialności karnej ze względu na określone przesłanki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W0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ogólne zasady tworzenia i rozwoju form przedsiębiorczości oraz form indywidualnego rozwoju zawodowego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W13</w:t>
            </w:r>
          </w:p>
        </w:tc>
      </w:tr>
      <w:tr>
        <w:trPr/>
        <w:tc>
          <w:tcPr>
            <w:tcW w:w="9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UMIEJĘTNOŚCI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sprawnie posługiwać się tekstem Kodeksu karnego i Ustawy prawo lotnicze w zakresie omawianej tematyki oraz dokonywać interpretacji przepisów z wykorzystaniem języka prawniczego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2, K_U0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siada podstawowe umiejętności badawcze obejmujące formułowanie i analizę zagadnienia/problemu z zakresu odpowiedzialności karnej za przestępstwa i wykroczenia w ruchu powietrznym, a także rozwiązuje stany faktyczne dotyczące omawianych zagadnień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amodzielnie zdobywa wiedzę i rozwija umiejętności badawcze, potrafi stawiać proste hipotezy badawcze i je zweryfikować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1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trafi analizować i interpretować podstawowe  przepisy dotyczące odpowiedzialności karnej za przestępstwa i wykroczenia w ruchu powietrznym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15</w:t>
            </w:r>
          </w:p>
        </w:tc>
      </w:tr>
      <w:tr>
        <w:trPr/>
        <w:tc>
          <w:tcPr>
            <w:tcW w:w="9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KOMPETENCJE SPOŁECZNE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Jest przygotowany do współdziałania i pracy w zorganizowanej grupie, a także kierowania grupą i przyjmowania w niej poszczególnych ról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K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myśleć i działać w sposób przedsiębiorczy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K0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REŚCI PROGRAMOWE </w:t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67"/>
              <w:gridCol w:w="1163"/>
            </w:tblGrid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lang w:eastAsia="pl-PL"/>
                    </w:rPr>
                  </w:pPr>
                  <w:r>
                    <w:rPr>
                      <w:rStyle w:val="StrongEmphasis"/>
                      <w:rFonts w:cs="Times New Roman" w:ascii="Times New Roman" w:hAnsi="Times New Roman"/>
                      <w:b w:val="false"/>
                      <w:color w:val="000000"/>
                      <w:shd w:fill="FFFFFF" w:val="clear"/>
                    </w:rPr>
                    <w:t>Ogólne założenia odpowiedzialności karnej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hd w:fill="FFFFFF" w:val="clea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(w tym kwestia podmiotu i obiektywnego przypisania skutku z odniesieniem do problematyki katastrofy/wypadku w ruchu powietrznym)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lang w:eastAsia="pl-PL"/>
                    </w:rPr>
                  </w:pPr>
                  <w:r>
                    <w:rPr>
                      <w:rStyle w:val="StrongEmphasis"/>
                      <w:rFonts w:cs="Times New Roman" w:ascii="Times New Roman" w:hAnsi="Times New Roman"/>
                      <w:b w:val="false"/>
                      <w:color w:val="000000"/>
                      <w:shd w:fill="FFFFFF" w:val="clear"/>
                    </w:rPr>
                    <w:t>Katastrofa i niebezpieczeństwo jej spowodowania w ruchu powietrznym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hd w:fill="FFFFFF" w:val="clear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(w tym analiza znamion art. 174 k.k.)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3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Wypadek w ruchu powierzanym (w tym analiza znamion art. 177 k.k.).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3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hd w:fill="FFFFFF" w:val="clear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Wykroczenia spenalizowane w </w:t>
                  </w:r>
                  <w:r>
                    <w:rPr>
                      <w:rStyle w:val="StrongEmphasis"/>
                      <w:rFonts w:cs="Times New Roman" w:ascii="Times New Roman" w:hAnsi="Times New Roman"/>
                      <w:b w:val="false"/>
                      <w:color w:val="000000"/>
                      <w:shd w:fill="FFFFFF" w:val="clear"/>
                    </w:rPr>
                    <w:t>art. 210 ustawy z dnia 3.07.2002 r. – Prawo lotnicze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hd w:fill="FFFFFF" w:val="clear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(z uwzględnieniem specyfiki dotyczącej trybu ich ścigania)</w:t>
                  </w: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.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4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Przestępstwa określone </w:t>
                  </w:r>
                  <w:r>
                    <w:rPr>
                      <w:rStyle w:val="StrongEmphasis"/>
                      <w:rFonts w:cs="Times New Roman" w:ascii="Times New Roman" w:hAnsi="Times New Roman"/>
                      <w:b w:val="false"/>
                      <w:color w:val="000000"/>
                      <w:shd w:fill="FFFFFF" w:val="clear"/>
                    </w:rPr>
                    <w:t>w art. 211 ustawy z dnia 3.07.2002 r.</w:t>
                  </w: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 – Prawo lotnicze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3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pl-PL"/>
                    </w:rPr>
                    <w:t>Razem godzin: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pl-PL"/>
                    </w:rPr>
                    <w:t>15</w:t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jc w:val="both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mallCaps/>
        </w:rPr>
      </w:pPr>
      <w:r>
        <w:rPr>
          <w:rFonts w:cs="Times New Roman" w:ascii="Times New Roman" w:hAnsi="Times New Roman"/>
        </w:rPr>
        <w:t>Preferowaną metodą dydaktyczną w trakcie zajęć jest metoda teoretyczna, z elementami nauczania praktycznego. Analiz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i interpretacja przepisów prawnych, dyskusja, praca w grupach</w:t>
      </w:r>
      <w:r>
        <w:rPr>
          <w:rFonts w:cs="Times New Roman" w:ascii="Times New Roman" w:hAnsi="Times New Roman"/>
          <w:b/>
          <w:i/>
          <w:smallCaps/>
        </w:rPr>
        <w:t>.</w:t>
      </w:r>
      <w:r>
        <w:rPr>
          <w:rFonts w:cs="Times New Roman" w:ascii="Times New Roman" w:hAnsi="Times New Roman"/>
          <w:b/>
          <w:smallCaps/>
        </w:rPr>
        <w:t xml:space="preserve"> </w:t>
      </w:r>
      <w:r>
        <w:rPr>
          <w:rFonts w:cs="Times New Roman" w:ascii="Times New Roman" w:hAnsi="Times New Roman"/>
        </w:rPr>
        <w:t>Istotą zajęć będzie przybliżenie studentom podstaw odpowiedzialności karnej za przestępstwa i wykroczenia w ruchu powietrznym.</w:t>
      </w:r>
      <w:r>
        <w:rPr>
          <w:rFonts w:cs="Times New Roman" w:ascii="Times New Roman" w:hAnsi="Times New Roman"/>
          <w:b/>
          <w:smallCaps/>
        </w:rPr>
        <w:t xml:space="preserve"> </w:t>
      </w:r>
      <w:r>
        <w:rPr>
          <w:rFonts w:cs="Times New Roman" w:ascii="Times New Roman" w:hAnsi="Times New Roman"/>
        </w:rPr>
        <w:t>Zajęcia realizowane z wykorzystaniem metod i technik kształcenia stacjonarnego lub na odległość.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Times New Roman"/>
          <w:b w:val="false"/>
          <w:i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Forma zajęć dydaktycznych 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1- 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, Test lub zaliczenie opisowe (sposób alternatywny), obserwacja umiejętności praktycznych studenta w trakcie zajęć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sz w:val="22"/>
        </w:rPr>
        <w:t xml:space="preserve">4.2  Warunki zaliczenia przedmiotu </w:t>
      </w:r>
      <w:r>
        <w:rPr>
          <w:b w:val="false"/>
          <w:caps w:val="false"/>
          <w:smallCaps w:val="false"/>
          <w:color w:val="000000"/>
          <w:sz w:val="22"/>
        </w:rPr>
        <w:t>(kryteria oceniania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  <w:lang w:eastAsia="ar-SA"/>
              </w:rPr>
              <w:t xml:space="preserve">Ocena końcowa zostanie wystawiona na podstawie zaliczenia pisemnego obejmującego pytania testowe (test jednokrotnego wyboru) lub pytania opisowe. Warunkiem zaliczenia przedmiotu jest uzyskanie co najmniej 50% punktów. Dopuszcza się podniesienie oceny końcowej na podstawie aktywności studenta podczas zajęć. Na ocenę końcową wpływa także obecność studenta na zajęciach, dopuszczalna jest 1 nieusprawiedliwiona nieobecność w semestrze.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  <w:r>
        <w:br w:type="page"/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Całkowity nakład pracy studenta potrzebny do osiągnięcia założonych efektów w godzinach oraz punktach ECTS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563"/>
      </w:tblGrid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a aktywności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kontaktowe wynikające z harmonogramu studiów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godz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udział w konsultacjach, egzaminie)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godz. 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rzygotowanie do zajęć, egzaminu, napisanie referatu itp.)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godz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80 godzin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0"/>
          <w:szCs w:val="20"/>
        </w:rPr>
      </w:pPr>
      <w:r>
        <w:rPr>
          <w:b w:val="false"/>
          <w:i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--------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---------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LITERATURA</w:t>
      </w:r>
    </w:p>
    <w:p>
      <w:pPr>
        <w:pStyle w:val="Punktygwne"/>
        <w:spacing w:before="0" w:after="0"/>
        <w:ind w:left="72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i/>
              </w:rPr>
              <w:t>Prawo lotnicze: komentarz</w:t>
            </w:r>
            <w:r>
              <w:rPr>
                <w:rFonts w:cs="Times New Roman" w:ascii="Times New Roman" w:hAnsi="Times New Roman"/>
              </w:rPr>
              <w:t xml:space="preserve">, red. M. Żylicz, </w:t>
            </w:r>
            <w:r>
              <w:rPr>
                <w:rFonts w:cs="Times New Roman" w:ascii="Times New Roman" w:hAnsi="Times New Roman"/>
                <w:color w:val="212121"/>
                <w:shd w:fill="FFFFFF" w:val="clear"/>
              </w:rPr>
              <w:t>Wolters Kluwer, Warszawa 2016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pl-PL"/>
              </w:rPr>
              <w:t xml:space="preserve">Kodeks karny. Komentarz, 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red. M. Mozgawa, </w:t>
            </w:r>
            <w:r>
              <w:rPr>
                <w:rFonts w:cs="Times New Roman" w:ascii="Times New Roman" w:hAnsi="Times New Roman"/>
                <w:color w:val="212121"/>
                <w:shd w:fill="FFFFFF" w:val="clear"/>
              </w:rPr>
              <w:t>Wolters Kluwer, Warszawa 2019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Literatura uzupełniająca (zalecana- do wyboru): </w:t>
            </w:r>
          </w:p>
          <w:p>
            <w:pPr>
              <w:pStyle w:val="Punktygwn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</w:rPr>
              <w:t xml:space="preserve">M. Żylicz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u w:val="none"/>
                  <w:shd w:fill="FFFFFF" w:val="clear"/>
                </w:rPr>
                <w:t>Prawo lotnicze : międzynarodowe, europejskie i krajowe</w:t>
              </w:r>
            </w:hyperlink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LexisNexis, Warszawa 2011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pl-PL"/>
              </w:rPr>
              <w:t xml:space="preserve">Kodeks karny. Komentarz, 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red. A. Grześkowiak, K. Wiak, wyd. 7,  C.H. Beck 2021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4"/>
              </w:rPr>
              <w:t xml:space="preserve">W. Wróbel, A. Zoll,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Kodeks karny. Część szczególna. Tom II. Komentarz do art. 117-211a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(cz. 1), WKP 2017.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304" w:right="130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color w:val="000000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pac.ur.edu.pl/integro/262201204173/zylicz-marek/prawo-lotnicze?bibFilter=26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17:00Z</dcterms:created>
  <dc:creator>...</dc:creator>
  <dc:description/>
  <cp:keywords/>
  <dc:language>en-US</dc:language>
  <cp:lastModifiedBy>Anna Pikus</cp:lastModifiedBy>
  <cp:lastPrinted>2019-09-20T12:06:00Z</cp:lastPrinted>
  <dcterms:modified xsi:type="dcterms:W3CDTF">2022-11-29T10:46:00Z</dcterms:modified>
  <cp:revision>8</cp:revision>
  <dc:subject/>
  <dc:title/>
</cp:coreProperties>
</file>